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cs="Calibri"/>
          <w:b/>
          <w:b/>
          <w:i/>
          <w:i/>
          <w:sz w:val="26"/>
          <w:szCs w:val="26"/>
        </w:rPr>
      </w:pPr>
      <w:r>
        <w:rPr>
          <w:rFonts w:cs="Calibri"/>
          <w:b/>
          <w:i/>
          <w:sz w:val="26"/>
          <w:szCs w:val="26"/>
        </w:rPr>
        <w:t>Robert Lowell’s poetry is more about the decay of society than an investigation of self. Do you agree?</w:t>
      </w:r>
    </w:p>
    <w:p>
      <w:pPr>
        <w:pStyle w:val="Normal"/>
        <w:spacing w:lineRule="auto" w:line="312"/>
        <w:rPr>
          <w:rFonts w:cs="Calibri"/>
        </w:rPr>
      </w:pPr>
      <w:r>
        <w:rPr>
          <w:rFonts w:cs="Calibri"/>
        </w:rPr>
        <w:t xml:space="preserve">Lowell integrates his investigation of self with an exploration of the decay of society. Many of his poems are concerned with the tarnished state of society, and through the use of personal referencing Lowell draws parallels between himself and society. </w:t>
      </w:r>
    </w:p>
    <w:p>
      <w:pPr>
        <w:pStyle w:val="Normal"/>
        <w:spacing w:lineRule="auto" w:line="312"/>
        <w:rPr>
          <w:rFonts w:cs="Calibri"/>
        </w:rPr>
      </w:pPr>
      <w:r>
        <w:rPr>
          <w:rFonts w:cs="Calibri"/>
        </w:rPr>
        <w:t xml:space="preserve">Lowell initially explores the decayed state of society. Within “Skunk Hour”, Lowell mentions an eccentric and lonely “hermit heiress”, who purchases “the eyesores facing her shore, and lets them fall”. The connotations of neglect within the term “fall”, in conjunction with the metaphor of “eyesores”, construct Lowell’s representation of the collapsing society. The buildings and people around this lonely woman are left to rot, and Lowell places double meaning on this imagery. Not only is society decaying, but it is the result of the upper class society. The connection of high society and decay is most likely due to Lowell’s own disgust at the society which he abandoned. This relationship is continued in the juxtaposition of “summer millionaire” with “lobstermen”. The incongruent imagery of wealth and working class men serves to emphasise Lowell’s representation of the decay of society. </w:t>
      </w:r>
    </w:p>
    <w:p>
      <w:pPr>
        <w:pStyle w:val="Normal"/>
        <w:spacing w:lineRule="auto" w:line="312"/>
        <w:rPr>
          <w:rFonts w:cs="Calibri"/>
        </w:rPr>
      </w:pPr>
      <w:r>
        <w:rPr>
          <w:rFonts w:cs="Calibri"/>
        </w:rPr>
        <w:t xml:space="preserve">Although this motif of upper-class decay is prominent, Lowell expands his criticism to encompass the whole of Bostonian society. The personification of “the season’s ill” refocuses Lowell’s representation of decay; it is the whole of society that is decaying.  This is evident in the line “a car radio bleats, ‘Love, O careless Love...’”. The irony of an emotionless machine “bleating” about one of society’s most valued emotions serves to summarise Lowell’s representation of decay in society. Without love, everything falls. This theme also features in “Waking in the Blue”. The exclamation “Absence! My heart grows tense” suggests that the absence of love has caused the decay of the heart, which is symbolic of the values of society. Contextually, Lowell was criticised by his parents for wanting to marry a girl of lower social status, and this commentary on love and decay is possibly Lowell’s counter on his parents’ disapproval. Whatever the cause, this idea of decay is continued by the confusing imagery of “swashbuckles about in his birthday suit”. The senselessness of the scene emphasises the insanity of the patients at the mental institute. Lowell’s use of insanity as a representation of society is his criticism and description of the decay of his senseless society. Also, the sibilance of “sunk in his sixties” highlights how society has outlived its prime, and has begun to decay. </w:t>
      </w:r>
    </w:p>
    <w:p>
      <w:pPr>
        <w:pStyle w:val="Normal"/>
        <w:spacing w:lineRule="auto" w:line="312"/>
        <w:rPr>
          <w:rFonts w:cs="Calibri"/>
        </w:rPr>
      </w:pPr>
      <w:r>
        <w:rPr>
          <w:rFonts w:cs="Calibri"/>
        </w:rPr>
        <w:t xml:space="preserve">However, this evident representation of society as a decaying object is intertwined with Lowell’s investigation of himself. In “Waking in the Blue” Lowell makes the statement that he can “see the shaky future grow familiar” within the mirror. Since his representation of society as a senseless decay is reflected in his image, it can be seen that Lowell is drawing a parallel between society’s decay and himself. Thus, the reader can see that not only is Lowell criticising the decay of society, but that he himself is filled with decay. The roots of Lowell’s problems are shown to be within his mind, shown in the confessional statement of “my mind’s not right”, which uses truncated sentence form to convey the message that this statement is nothing but the truth. Also, Lowell continues his claim that the absence of love within society is the cause of decay; his claim “I myself am hell; nobody’s here” serves to emphasise how the lack of surrounding people and love have caused his own personal issues. </w:t>
      </w:r>
    </w:p>
    <w:p>
      <w:pPr>
        <w:pStyle w:val="Normal"/>
        <w:spacing w:lineRule="auto" w:line="312"/>
        <w:rPr>
          <w:rFonts w:cs="Calibri"/>
        </w:rPr>
      </w:pPr>
      <w:r>
        <w:rPr>
          <w:rFonts w:cs="Calibri"/>
        </w:rPr>
        <w:t xml:space="preserve">Therefore, it is evident that although Lowell expounds upon the decay of society, he is also drawing parallels between this society and himself. Thus, all imagery and symbolism shown within his poems are reflections of his own issues, and Lowell’s poetry is actually an investigation of his self. </w:t>
      </w:r>
    </w:p>
    <w:p>
      <w:pPr>
        <w:pStyle w:val="Normal"/>
        <w:spacing w:lineRule="auto" w:line="312" w:before="0" w:after="200"/>
        <w:rPr>
          <w:rFonts w:cs="Calibri"/>
        </w:rPr>
      </w:pPr>
      <w:r>
        <w:rPr>
          <w:rFonts w:cs="Calibri"/>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Jason Oh</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AU" w:eastAsia="ko-KR"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2:05:00Z</dcterms:created>
  <dc:creator>jason</dc:creator>
  <dc:description/>
  <cp:keywords/>
  <dc:language>en-US</dc:language>
  <cp:lastModifiedBy>user</cp:lastModifiedBy>
  <dcterms:modified xsi:type="dcterms:W3CDTF">2010-06-13T12:05:00Z</dcterms:modified>
  <cp:revision>2</cp:revision>
  <dc:subject/>
  <dc:title/>
</cp:coreProperties>
</file>